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73555191"/>
            <w:bookmarkStart w:id="1" w:name="__Fieldmark__0_327355519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73555191"/>
            <w:bookmarkStart w:id="3" w:name="__Fieldmark__1_32735551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73555191"/>
            <w:bookmarkStart w:id="5" w:name="__Fieldmark__2_327355519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73555191"/>
            <w:bookmarkStart w:id="7" w:name="__Fieldmark__3_327355519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73555191"/>
            <w:bookmarkStart w:id="9" w:name="__Fieldmark__4_32735551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73555191"/>
            <w:bookmarkStart w:id="11" w:name="__Fieldmark__5_32735551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73555191"/>
            <w:bookmarkStart w:id="13" w:name="__Fieldmark__6_327355519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73555191"/>
            <w:bookmarkStart w:id="16" w:name="__Fieldmark__7_327355519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73555191"/>
            <w:bookmarkStart w:id="18" w:name="__Fieldmark__8_327355519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73555191"/>
            <w:bookmarkStart w:id="20" w:name="__Fieldmark__9_327355519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73555191"/>
            <w:bookmarkStart w:id="22" w:name="__Fieldmark__10_327355519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73555191"/>
            <w:bookmarkStart w:id="25" w:name="__Fieldmark__11_327355519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73555191"/>
            <w:bookmarkStart w:id="27" w:name="__Fieldmark__12_327355519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73555191"/>
            <w:bookmarkStart w:id="29" w:name="__Fieldmark__13_327355519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73555191"/>
            <w:bookmarkStart w:id="31" w:name="__Fieldmark__14_327355519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73555191"/>
            <w:bookmarkStart w:id="33" w:name="__Fieldmark__15_327355519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73555191"/>
            <w:bookmarkStart w:id="35" w:name="__Fieldmark__16_327355519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73555191"/>
            <w:bookmarkStart w:id="37" w:name="__Fieldmark__17_327355519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73555191"/>
            <w:bookmarkStart w:id="39" w:name="__Fieldmark__18_327355519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73555191"/>
            <w:bookmarkStart w:id="41" w:name="__Fieldmark__19_327355519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73555191"/>
            <w:bookmarkStart w:id="43" w:name="__Fieldmark__20_327355519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73555191"/>
            <w:bookmarkStart w:id="45" w:name="__Fieldmark__21_327355519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273555191"/>
            <w:bookmarkStart w:id="48" w:name="__Fieldmark__22_327355519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73555191"/>
            <w:bookmarkStart w:id="50" w:name="__Fieldmark__23_327355519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273555191"/>
            <w:bookmarkStart w:id="52" w:name="__Fieldmark__24_327355519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273555191"/>
            <w:bookmarkStart w:id="54" w:name="__Fieldmark__25_327355519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273555191"/>
            <w:bookmarkStart w:id="56" w:name="__Fieldmark__26_327355519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73555191"/>
            <w:bookmarkStart w:id="58" w:name="__Fieldmark__27_327355519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73555191"/>
            <w:bookmarkStart w:id="61" w:name="__Fieldmark__28_327355519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73555191"/>
            <w:bookmarkStart w:id="64" w:name="__Fieldmark__29_327355519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73555191"/>
            <w:bookmarkStart w:id="66" w:name="__Fieldmark__30_327355519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73555191"/>
            <w:bookmarkStart w:id="69" w:name="__Fieldmark__31_327355519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73555191"/>
            <w:bookmarkStart w:id="71" w:name="__Fieldmark__32_327355519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73555191"/>
            <w:bookmarkStart w:id="74" w:name="__Fieldmark__33_327355519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73555191"/>
            <w:bookmarkStart w:id="77" w:name="__Fieldmark__34_327355519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73555191"/>
            <w:bookmarkStart w:id="79" w:name="__Fieldmark__35_327355519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273555191"/>
            <w:bookmarkStart w:id="81" w:name="__Fieldmark__36_327355519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73555191"/>
            <w:bookmarkStart w:id="83" w:name="__Fieldmark__37_327355519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73555191"/>
            <w:bookmarkStart w:id="85" w:name="__Fieldmark__38_327355519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73555191"/>
            <w:bookmarkStart w:id="87" w:name="__Fieldmark__39_327355519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